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FREE-RESPONSE QUESTIONS 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58420</wp:posOffset>
                </wp:positionV>
                <wp:extent cx="6691630" cy="190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BRAINSTOR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pt;height:150.1pt;mso-wrap-distance-left:9.05pt;mso-wrap-distance-right:9.05pt;mso-wrap-distance-top:0pt;mso-wrap-distance-bottom:0pt;margin-top:4.6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  <w:t>BRAINSTORM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SIS STATEMENT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4"/>
          <w:szCs w:val="24"/>
          <w:u w:val="single"/>
        </w:rPr>
        <w:t>BODY PARAGRAPH #1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sz w:val="24"/>
          <w:szCs w:val="24"/>
        </w:rPr>
        <w:t>TOPIC SENTENCE (CONTAINS ONLY YOUR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UBPOINT AND YOUR THESIS ARGUMENT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CHUNK #1 (CONTAINS 2 PIECE OF CONTENT AND COMMENTARY LINKING TO YOUR THESIS ARGUMENT)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CHUNK #2 (CONTAINS 2 PIECE OF CONTENT AND COMMENTARY LINKING TO YOUR THESIS ARGUMENT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COMMENTARY (CONCLUDES BOTH CHUNKS AND ANALYZES THE CONTENT TO LINK TO YOUR THESIS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4"/>
          <w:szCs w:val="24"/>
          <w:u w:val="single"/>
        </w:rPr>
        <w:t>BODY PARAGRAPH #2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sz w:val="24"/>
          <w:szCs w:val="24"/>
        </w:rPr>
        <w:t>TOPIC SENTENCE (CONTAINS ONLY YOUR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SUBPOINT AND YOUR THESIS ARGUMENT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CHUNK #1 (CONTAINS 2 PIECE OF CONTENT AND COMMENTARY LINKING TO YOUR THESIS ARGUMENT)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CHUNK #2 (CONTAINS 2 PIECE OF CONTENT AND COMMENTARY LINKING TO YOUR THESIS ARGUMENT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COMMENTARY (CONCLUDES BOTH CHUNKS AND ANALYZES THE CONTENT TO LINK TO YOUR THESIS)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CLUSION PARAGRAPH (IF TIME PERMITS)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COMMENTARY (DRAW BOTH BODY PARAGRAPHS TOGETHER AND LINK TO YOUR THESIS ARGUMENT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0:11:00Z</dcterms:created>
  <dc:creator>HD6000A</dc:creator>
  <dc:description/>
  <cp:keywords/>
  <dc:language>en-US</dc:language>
  <cp:lastModifiedBy>emily.johnson</cp:lastModifiedBy>
  <dcterms:modified xsi:type="dcterms:W3CDTF">2013-02-25T20:11:00Z</dcterms:modified>
  <cp:revision>2</cp:revision>
  <dc:subject/>
  <dc:title>FREE-RESPONSE QUESTIONS </dc:title>
</cp:coreProperties>
</file>